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63624997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30036257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6502013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22706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